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Ryan Hirst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Mr. Lane</w:t>
      </w:r>
    </w:p>
    <w:p>
      <w:pPr>
        <w:pStyle w:val="Normal"/>
        <w:rPr/>
      </w:pPr>
      <w:r>
        <w:rPr/>
        <w:t>Writing Log Reflections</w:t>
      </w:r>
    </w:p>
    <w:p>
      <w:pPr>
        <w:pStyle w:val="Normal"/>
        <w:rPr/>
      </w:pPr>
      <w:r>
        <w:rPr/>
        <w:t>7 January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flection: Title Analysis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 xml:space="preserve">In our title analysis we were to take the denotation and connotation of a title of a poem that we chose. I took the denotation and connotation of “The Sign of My Father, Who Stressed the Bunt.” I took the denotation of “sign”, “father”, and “bunt” because I decided these were the most important words describing the poem and the title. Throughout the paper I took quotes from the poem and analyzed them to the meaning of the whole title. I think I could have used more paraphrasing throughout the paper and maybe a few more quotes. However, I think my organization was good and the quotes that I did use, I think I explained them very well to fullest ability. If I were to revise this essay I would try to eliminate all of errors with lower order concerns. For example, I tend to use the word “author” when describing the poem, and “I” and “you” when describing my thoughts on the poem. One thing I learned from writing this paper was the meaning of the assignment. Before writing this paper I had no clue what denotation and connotation were and how they affected my reading and writing. I now have learned the importance of a title analysis, and how much a person can learn just from a poem’s title. </w:t>
      </w:r>
    </w:p>
    <w:p>
      <w:pPr>
        <w:pStyle w:val="Normal"/>
        <w:spacing w:lineRule="auto" w:line="480"/>
        <w:rPr/>
      </w:pPr>
      <w:r>
        <w:rPr/>
        <w:tab/>
        <w:t xml:space="preserve">Overall, this paper was a great learning experience. </w:t>
      </w:r>
      <w:commentRangeStart w:id="1"/>
      <w:r>
        <w:rPr/>
        <w:t xml:space="preserve">It seems like every paper we write in this class is new to me. But, that’s not always a bad thing. I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really learn a lot in this class by the many different papers we write throughout the semeste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19:00Z" w:initials="M. Lane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SIGNED: M. Lane – 1.10.10</w:t>
      </w:r>
    </w:p>
  </w:comment>
  <w:comment w:id="1" w:author="M. Lane" w:date="2010-01-10T17:19:00Z" w:initials="M. Lane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Wait ‘til next year..: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iCs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3:19:00Z</dcterms:created>
  <dc:creator>Hirst</dc:creator>
  <dc:description/>
  <cp:keywords/>
  <dc:language>en-US</dc:language>
  <cp:lastModifiedBy>Hirst</cp:lastModifiedBy>
  <dcterms:modified xsi:type="dcterms:W3CDTF">2010-01-14T13:19:00Z</dcterms:modified>
  <cp:revision>2</cp:revision>
  <dc:subject/>
  <dc:title>Ryan Hirst</dc:title>
</cp:coreProperties>
</file>